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/2-2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по реконструкции флюорографического кабинета поликлиники Центральной районной больниц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. п. Татищево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«04»  сентября 2006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</w:rPr>
        <w:t xml:space="preserve">Реконструкция флюорографического кабинета поликлиники Центральной район ной больницы р. п. Татищево </w:t>
      </w:r>
    </w:p>
    <w:p>
      <w:pPr>
        <w:pStyle w:val="Normal"/>
        <w:suppressAutoHyphens w:val="true"/>
        <w:spacing w:lineRule="auto" w:line="36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Лот №5 «Пожарная сигнализация и переговорное устройст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(или) открытию доступа к поданным в форме электронных документов заявкам была проведена конкурсной комиссией с 14 часов 00 минут по 15часов00минут «28» августа 2006 года по адресу:р.п. Татищево, ул. Советская, д.13, кааб.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 13/1-2от  28 августа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 xml:space="preserve">Процедура рассмотрения заявок на участие в конкурсе проводилась конкурсной комиссией в период </w:t>
      </w:r>
      <w:r>
        <w:rPr>
          <w:sz w:val="24"/>
          <w:szCs w:val="26"/>
        </w:rPr>
        <w:t xml:space="preserve">с9 часов 30 минут «04»сентября 2006года по 10часов 30 минут «04»  сентября  2006 года по адресу: </w:t>
      </w:r>
      <w:r>
        <w:rPr>
          <w:sz w:val="24"/>
        </w:rPr>
        <w:t>р.п. Татищево, ул. Советская, д.13, каб. 1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строй-Поволжье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ышеског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59/1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ышеског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.159/1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845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27383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27484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3143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1003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Челюскинцев,д. 59,оф.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1003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ул.Челюскинцев,д. 59,оф.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845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1598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и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срой-Поволжье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left"/>
        <w:outlineLvl w:val="0"/>
        <w:rPr/>
      </w:pPr>
      <w:r>
        <w:rPr>
          <w:sz w:val="24"/>
        </w:rPr>
        <w:t>Единая комиссия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Настоящий протокол подлежит размещению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ба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6:20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09-04T09:23:00Z</dcterms:modified>
  <cp:revision>25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